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 21111 Tehumardi-Kogula km-l 2,190-2,300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587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3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10-21T07:03:00Z</dcterms:modified>
  <cp:revision>3</cp:revision>
  <dc:subject/>
  <dc:title/>
</cp:coreProperties>
</file>